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222135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7988459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3349791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